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23127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02065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50895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43467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48521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54049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96441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7720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03094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24784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23643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0943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52428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