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729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969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120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29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202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079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925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597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761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43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50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970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380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198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593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44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583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