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647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515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122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248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928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14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697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412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293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958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540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136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779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100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218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