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8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60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58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20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829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427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58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90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98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05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808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271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49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