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6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924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60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01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51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089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762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424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33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006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4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97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4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26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62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37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