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307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272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427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316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744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061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193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70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744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088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925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664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416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154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284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