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15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162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95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947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2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466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78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98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7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06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9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39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90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