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701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327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462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474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40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803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084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95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407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619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939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676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116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889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232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86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169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