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62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80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72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999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38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75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69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14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164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038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908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8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948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68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0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