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71470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50736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35447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70410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46165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61076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00649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68344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08526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39228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85213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87036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67133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