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0704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3270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1095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9752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1304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4694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3293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301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0883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6969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3334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2515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7722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65768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3842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2222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59088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