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961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287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450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28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735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739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521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36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66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100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025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963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987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242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911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