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032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063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361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32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943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24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458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643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429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011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341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129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806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