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83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9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2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33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1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7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526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87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1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0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17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7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23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70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86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327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