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4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61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5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02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3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86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2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70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37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88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510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65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045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09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57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