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06290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56683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8010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96619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8880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48909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74277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44138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67544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91023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36151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74442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73629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