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27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490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466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142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952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796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772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185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652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964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592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209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115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235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72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733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080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