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131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997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698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073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010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330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355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650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526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325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035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555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237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585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620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