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288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637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198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035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80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177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038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037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965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648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699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354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282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