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471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7129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047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997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327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070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157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103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156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979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88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883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327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731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230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526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66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