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625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986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086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757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57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090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759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316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833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265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770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237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244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511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875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