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89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47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6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710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9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688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96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96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879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716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1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3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04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