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025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61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18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31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876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889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46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596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476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06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9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72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46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117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088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7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055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