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910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901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278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88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338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259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316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284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576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955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360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400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261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102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424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