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19259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45631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