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14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0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07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2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48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35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73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69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036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3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1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