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160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506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72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840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76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85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054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434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949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250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386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827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671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6391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237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250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420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