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83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58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626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507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350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259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740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26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257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807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708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64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56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379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856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