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1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28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25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97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89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91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87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2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42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97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7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1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