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529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243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837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8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049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833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32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81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88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070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19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788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26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904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581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53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48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