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915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385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467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933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42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032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740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251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28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444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533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542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876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979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951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