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250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23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52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884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780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660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264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145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154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912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831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341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044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