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204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977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41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588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68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223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46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437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187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790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91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36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58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653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0369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367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445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