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072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2025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4149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0191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209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607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7117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039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5568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9905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7616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0020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6766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6912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0614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