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59907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35552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03273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50899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87013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08000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0585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53482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76282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153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7439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81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1593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