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117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208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848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942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553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3507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6988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444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348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736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210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094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846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431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333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1209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812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