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48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60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09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178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69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02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64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111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245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85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549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933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40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12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05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