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944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3733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7367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970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3944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5904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94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7658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0100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1274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87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667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6917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