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84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3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57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0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7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83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9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60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7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95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9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885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5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6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38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14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218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