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49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97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80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65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3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7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56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08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5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68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14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494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85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41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49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