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294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5044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4027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9172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196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6212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3646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4850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3527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8379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478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893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9956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