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30572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21313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28832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18816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30240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5913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82786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7730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63039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23896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4917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78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34429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50597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12912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43318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97883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