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465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791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236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723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353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840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423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559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282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749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652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129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503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670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603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