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25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561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726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373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31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200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086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718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94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857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60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917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92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