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33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63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661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439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02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693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40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832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530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820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7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0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054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906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14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06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25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