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4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06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6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4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2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10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17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8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14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01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33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651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56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89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3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