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492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653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68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263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874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962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060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150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93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620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719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521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331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