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287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06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368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778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27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702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344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529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529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14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349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667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598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36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647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630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