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839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307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668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441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381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559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217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63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492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065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908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852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290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424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364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