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9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7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37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103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67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08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011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254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69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708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756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78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14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